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ZNAM DOKUMENTACE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.3.3 Slaboproudá elektrotechnika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D.3.3.00 Technická zpráva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D.3.3.01 Půdorys 1.NP – SSK+CCTV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D.3.3.02 Půdorys 2.NP – SSK+CCTV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D.3.3.03 Půdorys 1.NP – EPS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D.3.3.04 Blokové schéma – SSK+CCTV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D.3.3.05 Blokové schéma – EPS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D.3.3.06 Výkaz výměr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cs-CZ" w:bidi="hi-IN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13:10:00Z</dcterms:created>
  <dc:creator>Jiří Sedláček</dc:creator>
  <dc:description/>
  <cp:keywords/>
  <dc:language>en-US</dc:language>
  <cp:lastModifiedBy>Radan Houser</cp:lastModifiedBy>
  <dcterms:modified xsi:type="dcterms:W3CDTF">2024-06-12T08:41:00Z</dcterms:modified>
  <cp:revision>5</cp:revision>
  <dc:subject/>
  <dc:title/>
</cp:coreProperties>
</file>